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риэтиленгликоля» (ПДО 147-СС-2015 от 12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«Поставка триэтиленгликоля» (ПДО 147-СС-2015 от 12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триэтиленгликоля» (ПДО 147-СС-2015 от 12.05.2015 г.) признать  ЗАО «ИнтерКема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7-28T08:42:00Z</dcterms:modified>
  <cp:revision>10</cp:revision>
  <dc:subject/>
  <dc:title/>
</cp:coreProperties>
</file>